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735</wp:posOffset>
            </wp:positionH>
            <wp:positionV relativeFrom="paragraph">
              <wp:posOffset>-319405</wp:posOffset>
            </wp:positionV>
            <wp:extent cx="771525" cy="733425"/>
            <wp:effectExtent l="0" t="0" r="0" b="0"/>
            <wp:wrapTight wrapText="bothSides">
              <wp:wrapPolygon edited="0">
                <wp:start x="-266" y="0"/>
                <wp:lineTo x="-266" y="21056"/>
                <wp:lineTo x="21600" y="21056"/>
                <wp:lineTo x="21600" y="0"/>
                <wp:lineTo x="-26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</w:rPr>
        <w:t>LOKALNA GRUPA DZIAŁANIA ZIELONE ŚWIATŁO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92710</wp:posOffset>
                </wp:positionV>
                <wp:extent cx="1157605" cy="2762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pt;margin-top:7.3pt;width:91.1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I.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REGULAMIN OR</w:t>
      </w:r>
    </w:p>
    <w:p>
      <w:pPr>
        <w:pStyle w:val="Normal"/>
        <w:spacing w:lineRule="auto" w:line="276" w:before="0" w:after="200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SPIS TREŚCI:</w:t>
      </w:r>
    </w:p>
    <w:p>
      <w:pPr>
        <w:pStyle w:val="Normal"/>
        <w:spacing w:lineRule="auto" w:line="276" w:before="0" w:after="200"/>
        <w:jc w:val="both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sz w:val="22"/>
          <w:szCs w:val="22"/>
          <w:lang w:eastAsia="en-US"/>
        </w:rPr>
        <w:t>REALIZACJA PROJEKTÓW GRANTOWYCH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PROCEDURA OCENY I WYBORU GRANTOBIORCÓW wraz załącznikami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 nr 1 - WYMAGANY DOKUMENT POTWIERDZAJĄCY SPEŁNIENIE KRYTERIÓW WYBORU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 nr 2 -  WYCOFANIE WNIOSKU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 nr 3 - EWIDENCJA WNIOSKÓW SKŁADANYCH W RAMACH PROJEKTÓW GRANTOWYCH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 nr 4 - KARTA OCENY FORMALNEJ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 nr 5 - KARTA OCENY OPERACJI SKŁADANYCH W RAMACH  PROJEKTÓW GRANTOWYCH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 nr 6 - KRYTERIA WYBORU Z OPISEM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Załącznik nr 7-  LISTA PROJKETÓW GRANTOWYCH ZGODNYCH Z LSR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 nr 8 –LISTA WYBRANYCH PROJKETÓW GRANTOWYCH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Załącznik nr 9 – LISTA NIEWYBRANYCH PROJKETÓW GRANTOWYCH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łącznik nr 10 -</w:t>
        <w:tab/>
        <w:t>LISTA REZERWOWA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WZóR WNIOSKU NA POWIERZENIE GRANTU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KARTA MINITORINGU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LISTA OBECNOŚCI UCZESTNIKÓW PROJEKTU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WZóR WNIOSKU O ROZLICZENIE GRANTU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SPRAWOZDANIE Z REALIZACJI PROJKETU GRANTOWEGO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OPIS FAKTUR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WZóR UMOWY O POWIERZENIE GRANTU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7660" cy="8197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407660" cy="819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widowControl w:val="false"/>
      <w:suppressAutoHyphens w:val="true"/>
      <w:spacing w:before="240" w:after="120"/>
      <w:jc w:val="center"/>
      <w:rPr>
        <w:rFonts w:eastAsia="Arial Unicode MS" w:cs="Tahoma"/>
        <w:kern w:val="2"/>
        <w:szCs w:val="28"/>
        <w:lang w:val="en-US" w:eastAsia="ar-SA"/>
      </w:rPr>
    </w:pPr>
    <w:r>
      <w:rPr>
        <w:rFonts w:eastAsia="Arial Unicode MS" w:cs="Tahoma"/>
        <w:kern w:val="2"/>
        <w:szCs w:val="28"/>
        <w:lang w:val="en-US" w:eastAsia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sz w:val="24"/>
      <w:szCs w:val="20"/>
    </w:rPr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2">
    <w:name w:val="WW8Num3z2"/>
    <w:qFormat/>
    <w:rPr>
      <w:sz w:val="20"/>
      <w:szCs w:val="20"/>
    </w:rPr>
  </w:style>
  <w:style w:type="character" w:styleId="WW8Num3z3">
    <w:name w:val="WW8Num3z3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eastAsia="Times New Roman" w:cs="Calibri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4:35:00Z</dcterms:created>
  <dc:creator>Paulina</dc:creator>
  <dc:description/>
  <cp:keywords/>
  <dc:language>en-US</dc:language>
  <cp:lastModifiedBy>LGDZS</cp:lastModifiedBy>
  <cp:lastPrinted>2016-04-27T13:16:00Z</cp:lastPrinted>
  <dcterms:modified xsi:type="dcterms:W3CDTF">2016-04-27T11:36:00Z</dcterms:modified>
  <cp:revision>8</cp:revision>
  <dc:subject/>
  <dc:title/>
</cp:coreProperties>
</file>